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8 к протоколу </w:t>
      </w:r>
    </w:p>
    <w:p>
      <w:pPr>
        <w:pStyle w:val="Normal"/>
        <w:tabs>
          <w:tab w:val="clear" w:pos="708"/>
          <w:tab w:val="left" w:pos="3969" w:leader="none"/>
          <w:tab w:val="left" w:pos="6237" w:leader="none"/>
        </w:tabs>
        <w:ind w:firstLine="652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ТКН № 23-2016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речень измерений для государств-участников СНГ, в отношении которых осуществляется государственный метрологический надзор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Перечень измерений для государств-участников СНГ, в отношении которых осуществляется государственный метрологический надзор (далее – Перечень) составлен на основании  Модельного Закона «Об обеспечении единства измерений»  утвержденного постановлением Межпарламентской ассамблеи государств-участников СНГ от 15 июня 1998 г. №11 (далее – Закон).</w:t>
      </w:r>
    </w:p>
    <w:p>
      <w:pPr>
        <w:pStyle w:val="Normal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Arial" w:ascii="Arial" w:hAnsi="Arial"/>
          <w:sz w:val="18"/>
          <w:szCs w:val="18"/>
        </w:rPr>
        <w:t>Согласно статьи 13 Закона государственный метрологический контроль и надзор, осуществляемые с целью проверки соблюдения метрологических правил и норм, распространяются на:</w:t>
      </w:r>
    </w:p>
    <w:p>
      <w:pPr>
        <w:pStyle w:val="Normal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sz w:val="18"/>
          <w:szCs w:val="18"/>
        </w:rPr>
        <w:t>- здравоохранение, ветеринарию:</w:t>
      </w:r>
    </w:p>
    <w:p>
      <w:pPr>
        <w:pStyle w:val="Normal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1. Измерения при определении состояния здоровья человека.</w:t>
      </w:r>
    </w:p>
    <w:p>
      <w:pPr>
        <w:pStyle w:val="Normal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2. Измерения при определении состояния здоровья животных. </w:t>
      </w:r>
    </w:p>
    <w:p>
      <w:pPr>
        <w:pStyle w:val="Normal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-  охрану окружающей среды:</w:t>
      </w:r>
    </w:p>
    <w:p>
      <w:pPr>
        <w:pStyle w:val="Normal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1. Измерения при определении содержания вредных веществ в выбросах из стационарных источников.</w:t>
      </w:r>
    </w:p>
    <w:p>
      <w:pPr>
        <w:pStyle w:val="Normal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2. Измерения вредных веществ в сточных водах.</w:t>
      </w:r>
    </w:p>
    <w:p>
      <w:pPr>
        <w:pStyle w:val="Normal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- обеспечение безопасности труда, продукции, процессов:</w:t>
      </w:r>
    </w:p>
    <w:p>
      <w:pPr>
        <w:pStyle w:val="Normal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1. Измерения при определении опасных факторов на рабочем месте.</w:t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2. Измерения при проведении испытаний средств измерений при утверждении типа.</w:t>
      </w:r>
    </w:p>
    <w:p>
      <w:pPr>
        <w:pStyle w:val="Normal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- торговые операции и взаимные расчеты между покупателем и продавцом:</w:t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1. Измерения при определении объема и массы реализуемого товара.</w:t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2. Измерения при определении объемов потребления энергоресурсов.</w:t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3. Измерения при реализации топлива.</w:t>
      </w:r>
    </w:p>
    <w:p>
      <w:pPr>
        <w:pStyle w:val="Normal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- обеспечение обороны государства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Измерения параметров вооружения, военной и специальной техники, стационарных объектов (объектов капитального строительства), объектов информатизации, автоматизированных систем,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ычислительных сетей, информационно-телекоммуникационных систем, средств и систем связи и передачи данных, линий связи, выделенных помещений, защищаемых помещений, автоматизированных рабочих мест, средств вычислительной техники, основных и вспомогательных технических средств и систем в процессе контроля выполнения технических норм и требований в области противодействия иностранным техническим разведкам и технической защиты информации и (или) аттестации по требованиям безопасности информации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Измерения параметров продукции, используемой в целях защиты  сведений, составляющих государственную тайну или относимых к охраняемой иной информации ограниченного доступа, а также продукции, сведения о которой составляют государственную тайну, в целях оценки выполнения обязательных требований в области технического регулирования.</w:t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Измерения параметров окружающей среды, в которой испытывается вооружение, военная и специальная техника.</w:t>
      </w:r>
    </w:p>
    <w:p>
      <w:pPr>
        <w:pStyle w:val="Normal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- геодезические и гидрометеорологические работы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Измерения при создании и обновлении государственных топографических карт и планов в графической, цифровой, фотографической и иных формах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Геодезические измерения при выполнении кадастровых и землеустроительных работ.</w:t>
      </w:r>
    </w:p>
    <w:p>
      <w:pPr>
        <w:pStyle w:val="Normal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- почтовые операции, услуги электросвязи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Измерения, выполняемые при оказании услуг почтовой связи: измерение массы почтовых отправлений (за исключением почтовых карточек и простых писем); измерение линейных размеров (габаритов) почтовых отправлений (за исключением почтовых карточек и простых писем)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Измерения, выполняемые при оказании услуг электросвязи в части учета объема оказанных услуг: измерение разности (расхождения) шкал времени в сетях операторов связи относительно шкалы координированного времени Российской Федерации UTC (SU) (московского времени); измерение продолжительности соединения (сеанса связи); измерение объема переданной (принятой) информации (данных).</w:t>
      </w:r>
    </w:p>
    <w:p>
      <w:pPr>
        <w:pStyle w:val="Normal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- испытания и контроль качества продукции в целях определения соответствия обязательным требованиям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 Измерения при определении показателей продукции на соответствии требованиям технических регламен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2:03:00Z</dcterms:created>
  <dc:creator>Задрейко Юрий Владимирович</dc:creator>
  <dc:description/>
  <cp:keywords/>
  <dc:language>en-US</dc:language>
  <cp:lastModifiedBy>client801_4</cp:lastModifiedBy>
  <dcterms:modified xsi:type="dcterms:W3CDTF">2016-10-14T13:03:00Z</dcterms:modified>
  <cp:revision>4</cp:revision>
  <dc:subject/>
  <dc:title/>
</cp:coreProperties>
</file>